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right="390" w:hanging="85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able 1.</w:t>
      </w:r>
      <w:r>
        <w:rPr>
          <w:sz w:val="22"/>
          <w:szCs w:val="22"/>
          <w:lang w:val="en-US"/>
        </w:rPr>
        <w:t xml:space="preserve"> Species of </w:t>
      </w:r>
      <w:r>
        <w:rPr>
          <w:i/>
          <w:sz w:val="22"/>
          <w:szCs w:val="22"/>
          <w:lang w:val="en-US"/>
        </w:rPr>
        <w:t xml:space="preserve">Capsicum </w:t>
      </w:r>
      <w:r>
        <w:rPr>
          <w:sz w:val="22"/>
          <w:szCs w:val="22"/>
          <w:lang w:val="en-US"/>
        </w:rPr>
        <w:t xml:space="preserve">spp., name and source of the accessions, number of infected plants per number of plants inoculated (NPInf/NPInoc) and symptoms observed when inoculated with two isolates of </w:t>
      </w:r>
      <w:r>
        <w:rPr>
          <w:i/>
          <w:sz w:val="22"/>
          <w:szCs w:val="22"/>
          <w:lang w:val="en-US"/>
        </w:rPr>
        <w:t xml:space="preserve">Tomato severe rugose virus </w:t>
      </w:r>
      <w:r>
        <w:rPr>
          <w:sz w:val="22"/>
          <w:szCs w:val="22"/>
          <w:lang w:val="en-US"/>
        </w:rPr>
        <w:t>(ToSRV)</w:t>
      </w:r>
      <w:r>
        <w:rPr>
          <w:i/>
          <w:sz w:val="22"/>
          <w:szCs w:val="22"/>
          <w:lang w:val="en-US"/>
        </w:rPr>
        <w:t>.</w:t>
      </w:r>
    </w:p>
    <w:tbl>
      <w:tblPr>
        <w:tblW w:w="12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1"/>
        <w:gridCol w:w="4437"/>
        <w:gridCol w:w="1363"/>
        <w:gridCol w:w="1596"/>
        <w:gridCol w:w="84"/>
        <w:gridCol w:w="1496"/>
        <w:gridCol w:w="1041"/>
      </w:tblGrid>
      <w:tr>
        <w:trPr>
          <w:trHeight w:val="255" w:hRule="atLeast"/>
        </w:trPr>
        <w:tc>
          <w:tcPr>
            <w:tcW w:w="21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pecie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Accessions/Source 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SRV-Sk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SRV-PJU</w:t>
            </w:r>
          </w:p>
        </w:tc>
      </w:tr>
      <w:tr>
        <w:trPr>
          <w:trHeight w:val="255" w:hRule="atLeast"/>
        </w:trPr>
        <w:tc>
          <w:tcPr>
            <w:tcW w:w="21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PInf/NPInoc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ymptoms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PInf/NPInoc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ymptoms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annuum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oma (Commercial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VC/LD/RS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VC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annuum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ha R (Commercial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/W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VC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annuum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relo – Satrapo (Commercial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/VC/RS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annuum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bron (Commercial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/RS/MM/VC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annuum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mara (Commercial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/MM/W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VC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annuum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menta Dínamo (Commercial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VC/M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VC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annuum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ximos (Commercial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V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annuum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lapeño (Commercial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VC/M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VC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annuum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(Commercial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annuum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li R (Commercial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/W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VC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annuum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C – 545 (IAC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/M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annuum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C 11-8-1 (IAC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/W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/M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annuum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C 21-4-2 (IAC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/LD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frutescens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menta malagueta IAC-822 (IAC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annuum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ollo de Morellos 334 IAC-982 (IAC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annuum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menta Serrano IAC – 1129 (IAC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baccatum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o-de-moça (ESALQ/USP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W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LD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chinense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upi Pimenta de cheiro IAC-1243 (IAC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chinense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59236 IAC-984 (IAC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frutescens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guetão IAC-1077 (IAC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/VC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chinense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menta – Argentina (ESALQ/USP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LV/M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chinense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menta – Colômbia (ESALQ/USP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annuum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lapeño – Monte Alto (ESALQ/USP) 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VC/CP/M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annuum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menta picante (ESALQ/USP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LY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baccatum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menta Guarnica #243 – Bolívia (ESALQ/USP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RS/LD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apsicum chinense 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menta Habanero BG 592 (ESALQ/USP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RS/LD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apsicum annuum 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C Colômbia # 12 (ESALQ/USP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/LV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>
          <w:trHeight w:val="255" w:hRule="atLeast"/>
        </w:trPr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annum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menta Filipinas # 124 (ESALQ/USP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/VC/CS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>
          <w:trHeight w:val="255" w:hRule="atLeast"/>
        </w:trPr>
        <w:tc>
          <w:tcPr>
            <w:tcW w:w="2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sicum annuum</w:t>
            </w:r>
          </w:p>
        </w:tc>
        <w:tc>
          <w:tcPr>
            <w:tcW w:w="4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tarino Cascabel – México (ESALQ/USP)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0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0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</w:tbl>
    <w:p>
      <w:pPr>
        <w:pStyle w:val="Normal"/>
        <w:tabs>
          <w:tab w:val="clear" w:pos="708"/>
          <w:tab w:val="left" w:pos="3211" w:leader="none"/>
        </w:tabs>
        <w:autoSpaceDE w:val="false"/>
        <w:ind w:left="1418" w:right="961" w:hanging="425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*** Not inoculated; NS: no symptoms; LY: leaf yellowing; LD: leaf distortion; W: wrinkled leaves; YB: yellow blotches; M: mosaic; MM: mild mosaic; VC: veins clearing; RS: reduction in size of the plant; CS: chlorotic spots; LC: leaf curling. NPInf= number of infected plants positive for PCR, NPInoc= number of plants inoculated.</w:t>
      </w:r>
    </w:p>
    <w:p>
      <w:pPr>
        <w:pStyle w:val="Normal"/>
        <w:autoSpaceDE w:val="false"/>
        <w:spacing w:lineRule="auto" w:line="276"/>
        <w:ind w:left="-142" w:hanging="0"/>
        <w:rPr/>
      </w:pPr>
      <w:r>
        <w:rPr>
          <w:b/>
          <w:bCs/>
          <w:lang w:val="en-US"/>
        </w:rPr>
        <w:t>Table 2</w:t>
      </w:r>
      <w:r>
        <w:rPr>
          <w:lang w:val="en-US"/>
        </w:rPr>
        <w:t>: Transmission of ToSRV-Sk by whitefly and virus</w:t>
      </w:r>
      <w:r>
        <w:rPr/>
        <w:t xml:space="preserve"> detection with RCA-PCR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47"/>
        <w:gridCol w:w="1247"/>
        <w:gridCol w:w="1248"/>
        <w:gridCol w:w="1247"/>
        <w:gridCol w:w="1248"/>
        <w:gridCol w:w="141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ions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y after inoculatio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age Average*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o/Inf)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o/Inf)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o/Inf)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o/Inf)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o/Inf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rino-Cascabel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5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5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5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5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5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2-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ato 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ind w:left="-142" w:right="50" w:hanging="0"/>
        <w:jc w:val="both"/>
        <w:rPr>
          <w:lang w:val="en-US"/>
        </w:rPr>
      </w:pPr>
      <w:r>
        <w:rPr>
          <w:b/>
          <w:bCs/>
          <w:lang w:val="en-US"/>
        </w:rPr>
        <w:t>Ino</w:t>
      </w:r>
      <w:r>
        <w:rPr>
          <w:lang w:val="en-US"/>
        </w:rPr>
        <w:t>: number of inoculated plants/</w:t>
      </w:r>
      <w:r>
        <w:rPr>
          <w:b/>
          <w:bCs/>
          <w:lang w:val="en-US"/>
        </w:rPr>
        <w:t>Inf</w:t>
      </w:r>
      <w:r>
        <w:rPr>
          <w:lang w:val="en-US"/>
        </w:rPr>
        <w:t>: number infected plants. *Infection percentage average by acc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7" w:right="1417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8:52:00Z</dcterms:created>
  <dc:creator>Kelly</dc:creator>
  <dc:description/>
  <cp:keywords/>
  <dc:language>en-US</dc:language>
  <cp:lastModifiedBy>Mac</cp:lastModifiedBy>
  <dcterms:modified xsi:type="dcterms:W3CDTF">2011-07-18T18:52:00Z</dcterms:modified>
  <cp:revision>2</cp:revision>
  <dc:subject/>
  <dc:title/>
</cp:coreProperties>
</file>